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3990" cy="853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853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68600</wp:posOffset>
                </wp:positionH>
                <wp:positionV relativeFrom="paragraph">
                  <wp:posOffset>34290</wp:posOffset>
                </wp:positionV>
                <wp:extent cx="2336800" cy="1085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/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.12.2017        2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№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 Лебед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85.5pt;mso-wrap-distance-left:9pt;mso-wrap-distance-right:9pt;mso-wrap-distance-top:0pt;mso-wrap-distance-bottom:0pt;margin-top:2.7pt;mso-position-vertical-relative:text;margin-left:218pt;mso-position-horizontal-relative:page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/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.12.2017        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№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. Лебед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утверждении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установления особ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тивопожарного режим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границах </w:t>
      </w:r>
      <w:r>
        <w:rPr>
          <w:rFonts w:cs="Times New Roman" w:ascii="Times New Roman" w:hAnsi="Times New Roman"/>
          <w:bCs/>
          <w:sz w:val="24"/>
          <w:szCs w:val="28"/>
        </w:rPr>
        <w:t>Совхоз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Искитим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 Совхозного сельсовета Искитимского района Новосибирской области, администрация Совхозного сельсовета Искитимского района Новосибирской области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особого противопожарного режима в границах Совхозного сельсовета Искитимского района Новосибирской области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«Вестник Совхозного сельсовета»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постановления возложить на Главу Совхозного сельсовета Искитим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вхозного сельсовет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Н.Г.Орлов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постановлению администрации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вхозного сельсовета .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от 18.12.2017№  222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ановления особого противопожарного режима в границах Совхозного сельсовета Искитимского района Новосибирской области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разработан в соответствии с федеральными законами от 21.12.1994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В случае повышения пожарной опасности в границах Совхозного сельсовета Искитимского района Новосибирской области  постановлением администрации Совхозного сельсовета Искитимского района Новосибирской области  может быть установлен особый противопожарный режи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жизни и здоровью граждан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удшение экологической обстановки, связанной с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массовых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подразделения администрации Совхозного сельсовета Искитимского района Новосибирской области  , ответственные за осуществление мер особого противопожарного режим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рганизацию разработки комплекса мер, направленных на устранение повышенной пожарной опасности, и контроля за их выполнением осуществляет Администрация Совхозного сельсовета Искитимского района Новосибирской области  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охраны объектов, непосредственно обеспечивающих жизнедеятельность населения Совхозного сельсовета Искитимского района Новосибирской области  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я населения  Совхозного сельсовета Искитимского района Новосибирской области   за пределы населённого пункта, на территории которого установлен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Информация об установлении особого противопожарного режима незамедлительно доводится до сведения населения Совхозного сельсовета Искитимского района Новосибирской области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0C7C56AC4585BF26BFBA7155066D2C7E483F727F247D7AEB6088ADAA3D8DA52021A5FB833i1v4E" TargetMode="External"/><Relationship Id="rId4" Type="http://schemas.openxmlformats.org/officeDocument/2006/relationships/hyperlink" Target="consultantplus://offline/ref=90C7C56AC4585BF26BFBA7155066D2C7E483F220F748D7AEB6088ADAA3D8DA52021A5FBB321C73F2i3v2E" TargetMode="External"/><Relationship Id="rId5" Type="http://schemas.openxmlformats.org/officeDocument/2006/relationships/hyperlink" Target="consultantplus://offline/ref=90C7C56AC4585BF26BFBA7155066D2C7E482F427F444D7AEB6088ADAA3iDv8E" TargetMode="External"/><Relationship Id="rId6" Type="http://schemas.openxmlformats.org/officeDocument/2006/relationships/hyperlink" Target="consultantplus://offline/ref=90C7C56AC4585BF26BFBA7155066D2C7E483F727F247D7AEB6088ADAA3D8DA52021A5FB833i1v4E" TargetMode="External"/><Relationship Id="rId7" Type="http://schemas.openxmlformats.org/officeDocument/2006/relationships/hyperlink" Target="consultantplus://offline/ref=90C7C56AC4585BF26BFBA7155066D2C7E483F220F748D7AEB6088ADAA3D8DA52021A5FBB321C73F2i3v2E" TargetMode="External"/><Relationship Id="rId8" Type="http://schemas.openxmlformats.org/officeDocument/2006/relationships/hyperlink" Target="consultantplus://offline/ref=90C7C56AC4585BF26BFBA7155066D2C7E482F427F444D7AEB6088ADAA3iDv8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9:00Z</dcterms:created>
  <dc:creator>Lenovo User</dc:creator>
  <dc:description/>
  <cp:keywords/>
  <dc:language>en-US</dc:language>
  <cp:lastModifiedBy>Specialist</cp:lastModifiedBy>
  <dcterms:modified xsi:type="dcterms:W3CDTF">2017-12-18T08:39:00Z</dcterms:modified>
  <cp:revision>13</cp:revision>
  <dc:subject/>
  <dc:title>АДМИНИСТРАЦИЯ ___ СЕЛЬСКОГО СОВЕТА</dc:title>
</cp:coreProperties>
</file>