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ОВХОЗН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68600</wp:posOffset>
                </wp:positionH>
                <wp:positionV relativeFrom="paragraph">
                  <wp:posOffset>34290</wp:posOffset>
                </wp:positionV>
                <wp:extent cx="2336800" cy="1052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105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0"/>
                            </w:tblGrid>
                            <w:tr>
                              <w:trPr/>
                              <w:tc>
                                <w:tcPr>
                                  <w:tcW w:w="3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.12.2017        2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№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с. Лебеде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82.85pt;mso-wrap-distance-left:9pt;mso-wrap-distance-right:9pt;mso-wrap-distance-top:0pt;mso-wrap-distance-bottom:0pt;margin-top:2.7pt;mso-position-vertical-relative:text;margin-left:218pt;mso-position-horizontal-relative:page">
                <v:fill opacity="0f"/>
                <v:textbox inset="0in,0in,0in,0in">
                  <w:txbxContent>
                    <w:tbl>
                      <w:tblPr>
                        <w:tblW w:w="3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0"/>
                      </w:tblGrid>
                      <w:tr>
                        <w:trPr/>
                        <w:tc>
                          <w:tcPr>
                            <w:tcW w:w="36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.12.2017        2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№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с. Лебеде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 xml:space="preserve">Об оснащении территорий общего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>пользования населенных пунктов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8"/>
        </w:rPr>
        <w:t xml:space="preserve">первичными средствами тушения </w:t>
      </w:r>
    </w:p>
    <w:p>
      <w:pPr>
        <w:pStyle w:val="ConsPlusTitl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>пожаров и противопожарным инвентарем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пожарной безопасности на территории Совхозного сельсовета Искитимского района Новосибирской области, в соответствии с федеральными законами от 21.12.1994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от 06.10.2003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 22.07.2008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2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Технический регламент о требованиях пожарной безопасности», постановлением Правительства Российской Федерации от 25.04.2012 № 390 «О противопожарном режиме», руководствуясь Уставом Совхозного сельсовета Искитимского района Новосибирской области  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 администрация Совхозного сельсовета Искитимского района Новосибирской област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рвичных средств тушения пожаров и противопожарного инвентаря для оснащения территорий общего пользования населенных пунктов (далее – перечень средств) (приложение № 1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</w:t>
      </w:r>
      <w:hyperlink w:anchor="P1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ерриторий общего пользования населенных пунктов, подлежащих оснащению первичными средствами тушения пожаров и противопожарным инвентарём, и должностных лиц (структурных подразделений администрации, муниципальных унитарных предприятий и муниципальных учреждений), ответственных за их оснащение и укомплектованность первичными средствами тушения пожаров и противопожарным инвентарём (далее - перечень территорий) (приложение № 2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Руководителям структурных подразделений администрации Совхозного сельсовета Искитимского района Новосибирской области , муниципальных унитарных предприятий и муниципальных учреждений обеспечить оснащение и контроль за укомплектованностью территорий общего пользования населенных пунктов первичными средствами тушения пожаров и противопожарным инвентарём в соответствии с утверждёнными перечнем средств и перечнем территор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46470" cy="77685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776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публиковать настоящее постановление в «Вестнике Совхозного сельсовета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 Контроль за исполнением постановления возложить на Главу Совхозного сельсовета Искитимского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овхозного сельсовета                                                      Н.Г.Орл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507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7507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507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tabs>
          <w:tab w:val="clear" w:pos="708"/>
          <w:tab w:val="left" w:pos="7507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постановлению администрации 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вхозного сельсовета .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т 18.12.2017№220  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51"/>
      <w:bookmarkStart w:id="1" w:name="P51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вичных средств тушения пожаров и противопожарного инвентаря для оснащения территорий общего пользования населенных пункт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едр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Лопата совков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Багор пожарны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Ёмкость с пес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постановлению администрации 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вхозного сельсовета .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 xml:space="preserve">от 18.12.2017№  220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й общего пользования населенных пунктов, подлежащих оснащению первичными средствами тушения пожаров и противопожарным инвентарём, и должностных лиц (структурных подразделений администрации, муниципальных унитарных предприятий и муниципальных учреждений), ответственных за их оснащение и укомплектованность первичными средствами тушения пожаров и противопожарным инвентарё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659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территории общего пользования населенного пун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е должностное лиц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90C7C56AC4585BF26BFBA7155066D2C7E482F427F444D7AEB6088ADAA3iDv8E" TargetMode="External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0:36:00Z</dcterms:created>
  <dc:creator>Lenovo User</dc:creator>
  <dc:description/>
  <cp:keywords/>
  <dc:language>en-US</dc:language>
  <cp:lastModifiedBy>Specialist</cp:lastModifiedBy>
  <cp:lastPrinted>2017-08-11T16:28:00Z</cp:lastPrinted>
  <dcterms:modified xsi:type="dcterms:W3CDTF">2017-12-18T08:42:00Z</dcterms:modified>
  <cp:revision>10</cp:revision>
  <dc:subject/>
  <dc:title>ТИПОВОЕ ПОСТАНОВЛЕНИЕ</dc:title>
</cp:coreProperties>
</file>