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513195" cy="812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68600</wp:posOffset>
                </wp:positionH>
                <wp:positionV relativeFrom="paragraph">
                  <wp:posOffset>34290</wp:posOffset>
                </wp:positionV>
                <wp:extent cx="2336800" cy="108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12.2017        2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85.5pt;mso-wrap-distance-left:9pt;mso-wrap-distance-right:9pt;mso-wrap-distance-top:0pt;mso-wrap-distance-bottom:0pt;margin-top:2.7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/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12.2017        2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№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О содействии органам государственно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власти Новосибирской обла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в информировании населения 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мерах пожарной безопасности в граница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Совхозного сельсовета Искитим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района Новосибирской области  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 Совхозного сельсовета Искитимского района Новосибирской област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 Искитим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действии органам государственной власти Новосибирской области в информировании населения о мерах пожарной безопасности в границах Совхоз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«Вестнике Совхозного сельсовет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Главу Совхозного сельсовета Искитим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                   Н.Г.Орлов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.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12.2017№ 219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действии органам государственной власти Новосибирской области в информировании населения о мерах пожарной безопасности в границах Совхозного сельсовета Искитимского района Новосибирской области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ложение о содействии органам государственной власти Новосибирской области в информировании населения о мерах пожарной безопасности в границах Совхозного сельсовета Искитимского района Новосибирской области (далее - Положение) разработан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6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ложение определяет основные задачи и порядок информирования населения о мерах пожарной безопасности в границах Совхозного сельсовета Искитимского района Новосибирской области  (далее - противопожарная пропаганд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нформирования населения о случаях пожаров и их последствиях, о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ещение передового опыта и научно-технических достижений в области предупреждения и тушения пожа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 Информирование населения о мерах пожарной безопасности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через официальные сайты администрации  </w:t>
      </w:r>
      <w:r>
        <w:rPr>
          <w:rFonts w:cs="Times New Roman" w:ascii="Times New Roman" w:hAnsi="Times New Roman"/>
          <w:sz w:val="28"/>
          <w:szCs w:val="28"/>
        </w:rPr>
        <w:t>Совхозн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о мерах пожарной безопасности может осуществля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рганизации и проведения в установленном порядке собраний населе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C7C56AC4585BF26BFBA7155066D2C7E483F727F247D7AEB6088ADAA3D8DA52021A5FB833i1v4E" TargetMode="External"/><Relationship Id="rId4" Type="http://schemas.openxmlformats.org/officeDocument/2006/relationships/hyperlink" Target="consultantplus://offline/ref=90C7C56AC4585BF26BFBA7155066D2C7E483F220F748D7AEB6088ADAA3D8DA52021A5FBB321C73F2i3v2E" TargetMode="External"/><Relationship Id="rId5" Type="http://schemas.openxmlformats.org/officeDocument/2006/relationships/hyperlink" Target="consultantplus://offline/ref=F4BB78E01ED299BD9A7933E32EFBC4E13C9117B6CB5DA684F224017A42C1B53207CC811337I23FK" TargetMode="External"/><Relationship Id="rId6" Type="http://schemas.openxmlformats.org/officeDocument/2006/relationships/hyperlink" Target="consultantplus://offline/ref=F4BB78E01ED299BD9A7933E32EFBC4E13C9117B6CB5DA684F224017A42C1B53207CC811334I23DK" TargetMode="External"/><Relationship Id="rId7" Type="http://schemas.openxmlformats.org/officeDocument/2006/relationships/hyperlink" Target="consultantplus://offline/ref=83357B0277C1557FBB95F064315F7FDCB6454869DF42A39EB76AAFEDR21A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5:00Z</dcterms:created>
  <dc:creator>Lenovo User</dc:creator>
  <dc:description/>
  <cp:keywords/>
  <dc:language>en-US</dc:language>
  <cp:lastModifiedBy>User</cp:lastModifiedBy>
  <cp:lastPrinted>2017-08-11T16:26:00Z</cp:lastPrinted>
  <dcterms:modified xsi:type="dcterms:W3CDTF">2017-12-18T09:10:00Z</dcterms:modified>
  <cp:revision>36</cp:revision>
  <dc:subject/>
  <dc:title/>
</cp:coreProperties>
</file>