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9.10.2014       2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дупреждении пожаров</w:t>
      </w:r>
    </w:p>
    <w:p>
      <w:pPr>
        <w:pStyle w:val="Normal"/>
        <w:rPr/>
      </w:pPr>
      <w:r>
        <w:rPr/>
        <w:t>в осеннее - зимний пожароопасный</w:t>
      </w:r>
    </w:p>
    <w:p>
      <w:pPr>
        <w:pStyle w:val="Normal"/>
        <w:rPr/>
      </w:pPr>
      <w:r>
        <w:rPr/>
        <w:t>период 2014-2015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5.04.2012 №390 «О противопожарном режиме», а также с п. 7 ч. 1 ст.15 Федерального Закона от 06.10.2003 №131-ФЗ «Об общих принципах организации местного самоуправления в РФ», для предупреждения чрезвычайных ситуаций, связанных с пожарами в осенне-зимний  пожароопасный период, создания условий для их успешной ликвидации при возникновении и ограничениях тяжести возможных последствий и обеспечения защиты населения и объектов экономики на территории Совхозного сельсовета Искитимского района Новосибирской области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становить с 01.10.2014 г по 01.04.2015 г на территории Совхозного сельсовета Искитимского района Новосибирской области особый противопожарный режи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ям хозяйств, организаций и учреждений всех форм собственност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О « Агрофирма «Лебедевская» (А.П.Григорьев )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ОО «Салаир» (А.А.Сибирцев)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П «Гущина» (И.В.Гущина),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АУК « Лебедевский центр досуга» (Ковшевая И.И.)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УК сельский клуб с.Сосновка (Журавлева М.В.)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УК сельский клуб п.Маяк (Мангушева Ю.В.)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УК сельский клуб ст.Сельская (Меркулова О.В.)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МУСК « Молодость» (Тестов С.В.)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КОУ СОШ с.Лебедевка (Рогова Г.С.) 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КОУ СОШ п.Маяк ( Крупин С.Ю.) 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МКОУ СОШ с.Сосновка ( Гулиева М.П.)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П ЖКХ «Совхозное» (Ковтун О.А.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рганизовать проверку готовности  подведомственных объектов к работе в зимних условия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иректору МУП ЖКХ « Совхозное» до 10.11.2014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ровести проверку комплектности и исправности устройств для заправки водой пожарных автомобилей на источниках водоснабжения и  оформить актом готовности к осеннее - зимнему пожароопасному пери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Утвердить порядок привлечения дорожной техники для своевременной расчистки от снега и мусора дорог, проездов и подъездах к зданиям и сооружениям, пожарным гидрантам согласно приложения 1(Приложение 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Обеспечить наличие и исправность требуемого количества первичных средств пожаротушения на объектах теплоснабжения,  в зданиях и сооруж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Принять меры по ограничению доступа посторонних лиц в помещения  подвальных и чердачных этажей соответствующих зданий, соору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 Провести тренировочные занятия по ликвидации пожара и эвакуации людей с обслуживающим персоналом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беспечить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формирование населения, работников предприятий, учреждений и организаций о требуемых мерах пожарной безопасности в указанный период путем обсуждении на сходах граждан,  собраниях, встречах и  выступлениях в коллективах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ведение внеплановых противопожарных инструктажей на предприятиях и учреждениях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готовление,  закупки и распространения рекламной печатной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размещение обновленной информации на стендах, плакатах, банне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перечень для руководителей хозяйств и подразделений противопожарных мероприятий требующих реализации в указанный период времени (Приложение №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Утвердить рекомендации организаций всех форм собственности (Приложение №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7. 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итимского района Новосибирской области                            А.В. Никулин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овхозного сельсовета                           Искитимского района </w:t>
      </w:r>
    </w:p>
    <w:p>
      <w:pPr>
        <w:pStyle w:val="Normal"/>
        <w:ind w:left="602" w:hanging="0"/>
        <w:jc w:val="right"/>
        <w:rPr/>
      </w:pPr>
      <w:r>
        <w:rPr/>
        <w:t>Новосибирской области</w:t>
      </w:r>
    </w:p>
    <w:p>
      <w:pPr>
        <w:pStyle w:val="Normal"/>
        <w:ind w:left="60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 xml:space="preserve">от           №    </w:t>
      </w:r>
    </w:p>
    <w:p>
      <w:pPr>
        <w:pStyle w:val="Normal"/>
        <w:ind w:left="602" w:hanging="0"/>
        <w:jc w:val="center"/>
        <w:rPr/>
      </w:pPr>
      <w:r>
        <w:rPr/>
        <w:t>ПЕРЕЧЕНЬ</w:t>
      </w:r>
    </w:p>
    <w:p>
      <w:pPr>
        <w:pStyle w:val="Normal"/>
        <w:ind w:left="602" w:hanging="0"/>
        <w:jc w:val="center"/>
        <w:rPr/>
      </w:pPr>
      <w:r>
        <w:rPr/>
        <w:t>для руководителей хозяйств и подразделений</w:t>
      </w:r>
    </w:p>
    <w:p>
      <w:pPr>
        <w:pStyle w:val="Normal"/>
        <w:ind w:left="602" w:hanging="0"/>
        <w:jc w:val="center"/>
        <w:rPr/>
      </w:pPr>
      <w:r>
        <w:rPr/>
        <w:t>противопожарных мероприятий требующих реализации</w:t>
      </w:r>
    </w:p>
    <w:p>
      <w:pPr>
        <w:pStyle w:val="Normal"/>
        <w:ind w:left="602" w:hanging="0"/>
        <w:jc w:val="center"/>
        <w:rPr/>
      </w:pPr>
      <w:r>
        <w:rPr/>
        <w:t xml:space="preserve"> </w:t>
      </w:r>
      <w:r>
        <w:rPr/>
        <w:t>в указанный период времени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еспечение наличия запасов воды для целей пожаротушения в соответствии со </w:t>
      </w:r>
      <w:hyperlink r:id="rId2">
        <w:r>
          <w:rPr>
            <w:rStyle w:val="InternetLink"/>
          </w:rPr>
          <w:t>статьями 6</w:t>
        </w:r>
      </w:hyperlink>
      <w:r>
        <w:rPr/>
        <w:t xml:space="preserve">, </w:t>
      </w:r>
      <w:hyperlink r:id="rId3">
        <w:r>
          <w:rPr>
            <w:rStyle w:val="InternetLink"/>
          </w:rPr>
          <w:t>63</w:t>
        </w:r>
      </w:hyperlink>
      <w:r>
        <w:rPr/>
        <w:t xml:space="preserve"> и </w:t>
      </w:r>
      <w:hyperlink r:id="rId4">
        <w:r>
          <w:rPr>
            <w:rStyle w:val="InternetLink"/>
          </w:rPr>
          <w:t>68</w:t>
        </w:r>
      </w:hyperlink>
      <w:r>
        <w:rPr/>
        <w:t xml:space="preserve"> Федерального закона "Технический регламент о требованиях пожарной безопасности" на территории всех населённых пунктов поселени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/>
        <w:t xml:space="preserve">Создание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в соответствии со </w:t>
      </w:r>
      <w:hyperlink r:id="rId5">
        <w:r>
          <w:rPr>
            <w:rStyle w:val="InternetLink"/>
          </w:rPr>
          <w:t>статьей 19</w:t>
        </w:r>
      </w:hyperlink>
      <w:r>
        <w:rPr/>
        <w:t xml:space="preserve"> Федерального закона "О пожарной безопасности"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Доведение информации до населения о мерах пожарной безопасности, обязательных для соблюдения в данный период времени (в том числе </w:t>
      </w:r>
      <w:r>
        <w:rPr>
          <w:color w:val="000000"/>
        </w:rPr>
        <w:t>посредством организации и проведения собраний населения</w:t>
      </w:r>
      <w:r>
        <w:rPr/>
        <w:t>, размещения средств наглядной агитации на информационных стендах, изготовления (закупки) и распространения среди населения рекламной печатной продукции о мерах пожарной безопасности, и др.)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рганизация (продолжение, активизация) проведения противопожарных инструктажей населения по месту жительства в соответствии с Порядком организации и проведения обучения населения мерам пожарной безопасности на территории Новосибирской области, утвержденного Постановлением Губернатора Новосибирской области от 04.08.2008 №303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 местах, возможного перехода лесных (природных) пожаров на территории населенных пунктов - рассмотрение вопроса создания (обновления) в осенний период текущего года защитных минерализованных полос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наличия звуковой сигнализации для оповещения людей при пожаре, устойчивой телефонной связи на территории поселения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 случае повышения пожарной опасности оперативное рассмотрение вопроса о необходимости (целесообразности) установления особого противопожарного режима в границах поселения (на конкретный период времени) с разработкой дополнительных противопожарных мероприятий  в соответствии со ст. 30 Федерального закона «О пожарной безопасности» №69-ФЗ от 21.12.1994 года и п. 17 Правил противопожарного режима в РФ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</w:t>
      </w:r>
      <w:r>
        <w:rPr/>
        <w:t xml:space="preserve">Совхозного сельсовета </w:t>
      </w:r>
    </w:p>
    <w:p>
      <w:pPr>
        <w:pStyle w:val="Normal"/>
        <w:ind w:left="602" w:hanging="0"/>
        <w:jc w:val="right"/>
        <w:rPr/>
      </w:pPr>
      <w:r>
        <w:rPr/>
        <w:t xml:space="preserve">Искитимского района </w:t>
      </w:r>
    </w:p>
    <w:p>
      <w:pPr>
        <w:pStyle w:val="Normal"/>
        <w:ind w:left="602" w:hanging="0"/>
        <w:jc w:val="right"/>
        <w:rPr/>
      </w:pPr>
      <w:r>
        <w:rPr/>
        <w:t>Новосибирской области</w:t>
      </w:r>
    </w:p>
    <w:p>
      <w:pPr>
        <w:pStyle w:val="Normal"/>
        <w:ind w:left="602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от          № </w:t>
      </w:r>
    </w:p>
    <w:p>
      <w:pPr>
        <w:pStyle w:val="Normal"/>
        <w:jc w:val="center"/>
        <w:rPr/>
      </w:pPr>
      <w:r>
        <w:rPr/>
        <w:t>Рекомендации</w:t>
      </w:r>
    </w:p>
    <w:p>
      <w:pPr>
        <w:pStyle w:val="Normal"/>
        <w:ind w:left="602" w:hanging="0"/>
        <w:jc w:val="center"/>
        <w:rPr/>
      </w:pPr>
      <w:r>
        <w:rPr/>
        <w:t>организаций всех форм собственности</w:t>
      </w:r>
    </w:p>
    <w:p>
      <w:pPr>
        <w:pStyle w:val="Normal"/>
        <w:ind w:left="602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нятие мер по обеспечению готовности инженерных систем, коммуникаций соответствующих объектов и территорий для эксплуатации их в условиях низких температур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еспечение исправности сетей наружного и внутреннего противопожарного водопровода, организация осеннего проведения проверок их работоспособности с составлением соответствующих актов, обеспечение исправного состояния пожарных гидрантов, их утепление и очистку от снега и льда в зимнее время, доступность подъезда пожарной техники к пожарным гидрантам в любое время года;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исправного содержания (в любое время года) дорог, проездов и подъездов к зданиям, сооружениям и строениям, открытым складам, наружным пожарным лестницам и пожарным гидранта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еред началом отопительного сезона осуществление проверки и ремонта печей, котельных, теплогенераторных и калориферных установок, а также других отопительных приборов и систе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проведения перед началом отопительного сезона, а также в течение отопительного сезона очистки дымоходов и печей от сажи не реже:</w:t>
      </w:r>
    </w:p>
    <w:p>
      <w:pPr>
        <w:pStyle w:val="Normal"/>
        <w:jc w:val="both"/>
        <w:rPr/>
      </w:pPr>
      <w:r>
        <w:rPr/>
        <w:t>1 раза в 3 месяца - для отопительных печей;</w:t>
      </w:r>
    </w:p>
    <w:p>
      <w:pPr>
        <w:pStyle w:val="Normal"/>
        <w:jc w:val="both"/>
        <w:rPr/>
      </w:pPr>
      <w:r>
        <w:rPr/>
        <w:t xml:space="preserve">1 раза в 2 месяца - для печей и очагов непрерывного действия;                                                                    </w:t>
      </w:r>
    </w:p>
    <w:p>
      <w:pPr>
        <w:pStyle w:val="Normal"/>
        <w:jc w:val="both"/>
        <w:rPr/>
      </w:pPr>
      <w:r>
        <w:rPr/>
        <w:t>1 раза в 1 месяц - для кухонных плит и других печей непрерывной (долговременной) топк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Исключение из пользования нестандартных (самодельных) электронагревательных приборов, электронагревательных приборов, имеющих неисправности, а также недопущение использования некалиброванных плавких вставок или других самодельных аппаратов защиты от перегрузки и короткого замыкания при эксплуатации действующих электроустановок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еспечение исправного технического состояния имеющихся пожарных автомобилей и мотопомп, а также техники, приспособленной (переоборудованной) для тушения пожаров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Запрещение сжигания стерни, пожнивных остатков и разведение костров на полях в осенний период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оведение на объектах с массовым пребыванием людей практических тренировок персонала о действиях по эвакуации людей при пожаре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оведение противопожарной пропаганды организациями (т. е. целенаправленного информирования общества о проблемах и путях обеспечения пожарной безопасност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).</w:t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B4D94E404869B7AEB05551BCA6E8279BD205B09A2275E285D4E35A85E7472E4CECF7BD99DCEyBK0G" TargetMode="External"/><Relationship Id="rId3" Type="http://schemas.openxmlformats.org/officeDocument/2006/relationships/hyperlink" Target="consultantplus://offline/ref=8B2B4D94E404869B7AEB05551BCA6E8279BD205B09A2275E285D4E35A85E7472E4CECF7BD998CFyBK5G" TargetMode="External"/><Relationship Id="rId4" Type="http://schemas.openxmlformats.org/officeDocument/2006/relationships/hyperlink" Target="consultantplus://offline/ref=8B2B4D94E404869B7AEB05551BCA6E8279BD205B09A2275E285D4E35A85E7472E4CECF7BD99BC3yBK5G" TargetMode="External"/><Relationship Id="rId5" Type="http://schemas.openxmlformats.org/officeDocument/2006/relationships/hyperlink" Target="consultantplus://offline/ref=8B2B4D94E404869B7AEB05551BCA6E827FB7275601AA7A5420044237AF512B65E387C379D8y9K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4:00Z</dcterms:created>
  <dc:creator>User</dc:creator>
  <dc:description/>
  <cp:keywords/>
  <dc:language>en-US</dc:language>
  <cp:lastModifiedBy>k16</cp:lastModifiedBy>
  <cp:lastPrinted>2010-09-28T09:26:00Z</cp:lastPrinted>
  <dcterms:modified xsi:type="dcterms:W3CDTF">2014-10-09T05:54:00Z</dcterms:modified>
  <cp:revision>2</cp:revision>
  <dc:subject/>
  <dc:title>ГЛАВА </dc:title>
</cp:coreProperties>
</file>