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>УТВЕРЖДАЮ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 Н.Г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20.02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администрации </w:t>
      </w:r>
    </w:p>
    <w:p>
      <w:pPr>
        <w:pStyle w:val="Heading1"/>
        <w:ind w:firstLine="709"/>
        <w:rPr/>
      </w:pPr>
      <w:r>
        <w:rPr>
          <w:sz w:val="28"/>
          <w:szCs w:val="28"/>
        </w:rPr>
        <w:t xml:space="preserve">Совхозного сельсовета на </w:t>
      </w:r>
      <w:r>
        <w:rPr>
          <w:sz w:val="28"/>
          <w:szCs w:val="28"/>
          <w:lang w:val="ru-RU"/>
        </w:rPr>
        <w:t xml:space="preserve">март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, РАССМАТРИВАЕМЫЕ НА СЕССИИ СОВЕТА ДЕПУТ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b/>
          <w:sz w:val="28"/>
        </w:rPr>
        <w:t>27.03.2018</w:t>
      </w:r>
    </w:p>
    <w:p>
      <w:pPr>
        <w:pStyle w:val="Normal"/>
        <w:rPr/>
      </w:pPr>
      <w:r>
        <w:rPr>
          <w:sz w:val="28"/>
        </w:rPr>
        <w:t>- О внесении изменений в 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- О внесении изменений в Устав  Совхозного сельсовета  Искитим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тветственный: Тестов С.В.  – 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, РАССМАТРИВАЕМЫЕ  НА АППАРАТНОМ СОВЕЩАНИИ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</w:rPr>
        <w:t>12.03.2018</w:t>
      </w:r>
    </w:p>
    <w:p>
      <w:pPr>
        <w:pStyle w:val="Normal"/>
        <w:rPr/>
      </w:pPr>
      <w:r>
        <w:rPr>
          <w:sz w:val="28"/>
        </w:rPr>
        <w:t xml:space="preserve">- О подготовке, оснащению и работе участковых избирательных комиссий на территории Совхозного сельсовета по выборам 18 марта 2018 года  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Ответственный:  Мякишева Г.А. -  специалист Совхозного сельсовета Искитимского района Новосибирской области 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Ы, РАССМАТРИВАЕМЫЕ НА КОЛЛЕГ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  <w:r>
        <w:rPr>
          <w:b/>
          <w:sz w:val="28"/>
        </w:rPr>
        <w:t>14.03.20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б организации проведения паводкового весеннего пери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ственный: Орлов Н.Г. – глава Совхозного сельсов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 НА «ЧАС КОНТРОЛЯ»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20.03.2018</w:t>
      </w:r>
    </w:p>
    <w:p>
      <w:pPr>
        <w:pStyle w:val="Normal"/>
        <w:rPr/>
      </w:pPr>
      <w:r>
        <w:rPr>
          <w:sz w:val="28"/>
        </w:rPr>
        <w:t xml:space="preserve">- Об итогах работы участковых избирательных комиссий на территории Совхозного сельсовета по выборам 18 марта 2018 года  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Ответственный:  Мякишева Г.А. -  специалист Совхозного сельсовета Искитимского района Новосибирской области </w:t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С ОБЩЕСТВЕННЫМИ ОРГАНИЗАЦИЯМ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30.03.2018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- Заседание Совета ветеранов</w:t>
        <w:tab/>
        <w:t xml:space="preserve"> </w:t>
        <w:tab/>
        <w:t xml:space="preserve">               </w:t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ственный: Золотовская Л.А. – председатель Совета ветеран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СТРЕЧА С НАСЕЛЕНИЕМ, выезд в населенные пункты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28.03.2018</w:t>
      </w:r>
      <w:r>
        <w:rPr>
          <w:sz w:val="28"/>
        </w:rPr>
        <w:t xml:space="preserve"> – пос. Маяк, с. Сосновка, ст. Сель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тели: глава Совхозного сельсовета, специалисты администрации Совхозного сельсов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ПРИЕМ ГРАЖДАН</w:t>
      </w:r>
      <w:r>
        <w:rPr>
          <w:sz w:val="28"/>
        </w:rPr>
        <w:t xml:space="preserve"> </w:t>
      </w:r>
      <w:r>
        <w:rPr>
          <w:b/>
          <w:sz w:val="28"/>
        </w:rPr>
        <w:t xml:space="preserve">по личным вопросам – </w:t>
      </w:r>
      <w:r>
        <w:rPr>
          <w:sz w:val="28"/>
        </w:rPr>
        <w:t xml:space="preserve">по пятниц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Исполнители: глава Совхозного сельсовета, специалисты администрации Совхозн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РГАНИЗАЦИОННО-МАССОВАЯ РАБОТ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етодиче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1" w:type="dxa"/>
        <w:jc w:val="left"/>
        <w:tblInd w:w="1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38"/>
        <w:gridCol w:w="5123"/>
        <w:gridCol w:w="1973"/>
        <w:gridCol w:w="1947"/>
      </w:tblGrid>
      <w:tr>
        <w:trPr>
          <w:trHeight w:val="23" w:hRule="atLeast"/>
        </w:trPr>
        <w:tc>
          <w:tcPr>
            <w:tcW w:w="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116" w:hRule="atLeast"/>
        </w:trPr>
        <w:tc>
          <w:tcPr>
            <w:tcW w:w="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,  реквизита, оформление зала к 8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а  «Мир глазами 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дбор методического материала к концертной программе «Веселое настроение» посвященной 8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дбор методического материала к конкурсно - развлекательной программе  "Мамин празд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дбор методического материала к праздничному концерту «Хорошее настро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ор методического материала для проведения танцевально-развлекательной программы для пенсионеров «Дарите женщинам 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праздничному концерту «За женщин все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праздничному концерту  «День выб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уличному гулянию «Проводы русской зи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праздничной программе «Самая обаятельная и привлекатель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игровой программе «Ой Маслена- красна открывай ворота»</w:t>
            </w:r>
          </w:p>
        </w:tc>
        <w:tc>
          <w:tcPr>
            <w:tcW w:w="1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 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 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 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К с.Лебедё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Лебед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Лебед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Лебед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.Маяк</w:t>
            </w:r>
          </w:p>
        </w:tc>
        <w:tc>
          <w:tcPr>
            <w:tcW w:w="1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2. Культурно-мас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3" w:type="dxa"/>
        <w:jc w:val="left"/>
        <w:tblInd w:w="1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33"/>
        <w:gridCol w:w="4034"/>
        <w:gridCol w:w="1484"/>
        <w:gridCol w:w="1585"/>
        <w:gridCol w:w="1947"/>
      </w:tblGrid>
      <w:tr>
        <w:trPr>
          <w:trHeight w:val="465" w:hRule="atLeast"/>
        </w:trPr>
        <w:tc>
          <w:tcPr>
            <w:tcW w:w="958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</w:tr>
      <w:tr>
        <w:trPr>
          <w:trHeight w:val="615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3843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ббот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игровая программа «Мамин празд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Ой Маслена- красна открывай воро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глазами детей»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8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уб с.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Сельская</w:t>
            </w:r>
          </w:p>
        </w:tc>
        <w:tc>
          <w:tcPr>
            <w:tcW w:w="1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1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38"/>
        <w:gridCol w:w="3992"/>
        <w:gridCol w:w="1484"/>
        <w:gridCol w:w="1596"/>
        <w:gridCol w:w="1947"/>
      </w:tblGrid>
      <w:tr>
        <w:trPr>
          <w:trHeight w:val="283" w:hRule="atLeast"/>
        </w:trPr>
        <w:tc>
          <w:tcPr>
            <w:tcW w:w="955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молодеж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5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пок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8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9-00</w:t>
            </w:r>
          </w:p>
        </w:tc>
        <w:tc>
          <w:tcPr>
            <w:tcW w:w="15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Сосновка</w:t>
            </w:r>
          </w:p>
        </w:tc>
        <w:tc>
          <w:tcPr>
            <w:tcW w:w="1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268"/>
        <w:gridCol w:w="1701"/>
        <w:gridCol w:w="1984"/>
      </w:tblGrid>
      <w:tr>
        <w:trPr>
          <w:trHeight w:val="544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Массов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-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- развлекательная программа для ветеранов к 8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«Дарите женщинам 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– развлекательная программа «За женщин все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концерты к 8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«Самая обаятельная и привлекатель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«Весеннее настро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«Хорошее настро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2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Лебед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Лебед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К с.Лебеде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.Мая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Сосно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.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С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«День выб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«День выб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рисунка «Родина мо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ы русской зимы. Уличное гуля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.00-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Лебед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Сосн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Сосн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а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Се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43:00Z</dcterms:created>
  <dc:creator>ДНС</dc:creator>
  <dc:description/>
  <cp:keywords/>
  <dc:language>en-US</dc:language>
  <cp:lastModifiedBy>ДНС</cp:lastModifiedBy>
  <dcterms:modified xsi:type="dcterms:W3CDTF">2018-02-20T04:53:00Z</dcterms:modified>
  <cp:revision>9</cp:revision>
  <dc:subject/>
  <dc:title/>
</cp:coreProperties>
</file>