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УТВЕРЖДАЮ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17.01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дминистрации </w:t>
      </w:r>
    </w:p>
    <w:p>
      <w:pPr>
        <w:pStyle w:val="Heading1"/>
        <w:ind w:firstLine="709"/>
        <w:rPr/>
      </w:pPr>
      <w:r>
        <w:rPr>
          <w:sz w:val="28"/>
          <w:szCs w:val="28"/>
        </w:rPr>
        <w:t xml:space="preserve">Совхозного сельсовета на </w:t>
      </w:r>
      <w:r>
        <w:rPr>
          <w:sz w:val="28"/>
          <w:szCs w:val="28"/>
          <w:lang w:val="ru-RU"/>
        </w:rPr>
        <w:t xml:space="preserve">февраль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НА СЕССИИ СОВЕТА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</w:rPr>
        <w:t>14.02.2018</w:t>
      </w:r>
    </w:p>
    <w:p>
      <w:pPr>
        <w:pStyle w:val="Normal"/>
        <w:rPr>
          <w:sz w:val="28"/>
        </w:rPr>
      </w:pPr>
      <w:r>
        <w:rPr>
          <w:sz w:val="28"/>
        </w:rPr>
        <w:t>- Об утверждении плана работы Совета депутатов на 2018 год</w:t>
      </w:r>
    </w:p>
    <w:p>
      <w:pPr>
        <w:pStyle w:val="Normal"/>
        <w:rPr>
          <w:sz w:val="28"/>
        </w:rPr>
      </w:pPr>
      <w:r>
        <w:rPr>
          <w:sz w:val="28"/>
        </w:rPr>
        <w:t>- О внесении изменений в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 xml:space="preserve">-О подготовке к выборам президента Российской Федерации на территории Совхозн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тветственный: Тестов С.В.  – председатель Совета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, РАССМАТРИВАЕМЫЕ  НА АППАРАТНОМ СОВЕЩА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- О подготовке МАУК «Лебедевский центр досуга» и клубов с. Сосновка, пос. Маяк, ст. Сельская к  выборам 18 марта 2018 года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</w:rPr>
        <w:t>13.02.201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Ответственный:  Кабаргина Е.А. -  директор МАУК «Лебедевский центр досуга» 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- Заседание Совета ветеранов</w:t>
        <w:tab/>
        <w:t xml:space="preserve"> по вопросу подготовки к выборам президента Российской Федерации на территории Совхозного сельсовета</w:t>
        <w:tab/>
        <w:t xml:space="preserve">               </w:t>
        <w:tab/>
        <w:tab/>
        <w:tab/>
        <w:tab/>
        <w:t xml:space="preserve">                                                                                                    </w:t>
      </w:r>
      <w:r>
        <w:rPr>
          <w:b/>
          <w:sz w:val="28"/>
        </w:rPr>
        <w:t>12.02.20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ственный: Золотовская Л.А. – председатель Совета ветера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СТРЕЧА С НАСЕЛЕНИЕМ, выезд в населенные пункты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Годовой отчет главы Совхозного сельсов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.02.2018 – с. Сосн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2.02.2018 – пос. Маяк</w:t>
      </w:r>
    </w:p>
    <w:p>
      <w:pPr>
        <w:pStyle w:val="Normal"/>
        <w:jc w:val="both"/>
        <w:rPr/>
      </w:pPr>
      <w:r>
        <w:rPr>
          <w:sz w:val="28"/>
        </w:rPr>
        <w:t>06.02.2018 – с. Лебеде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02.2018 – ст. Сельская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тели: глава Совхозного сельсовета, специалисты администрации Совхозного сельсо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ПРИЕМ ГРАЖДАН</w:t>
      </w:r>
      <w:r>
        <w:rPr>
          <w:sz w:val="28"/>
        </w:rPr>
        <w:t xml:space="preserve"> </w:t>
      </w:r>
      <w:r>
        <w:rPr>
          <w:b/>
          <w:sz w:val="28"/>
        </w:rPr>
        <w:t xml:space="preserve">по личным вопросам – </w:t>
      </w:r>
      <w:r>
        <w:rPr>
          <w:sz w:val="28"/>
        </w:rPr>
        <w:t xml:space="preserve">по пятниц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Исполнители: глава Совхозного сельсовета, специалисты администрации Совхозн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РГАНИЗАЦИОННО-МАССОВАЯ РАБОТ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о-методиче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8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25"/>
        <w:gridCol w:w="4844"/>
        <w:gridCol w:w="1960"/>
        <w:gridCol w:w="2051"/>
      </w:tblGrid>
      <w:tr>
        <w:trPr>
          <w:trHeight w:val="23" w:hRule="atLeast"/>
        </w:trPr>
        <w:tc>
          <w:tcPr>
            <w:tcW w:w="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4384" w:hRule="atLeast"/>
        </w:trPr>
        <w:tc>
          <w:tcPr>
            <w:tcW w:w="6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,  реквизита для проведения праздничной программы к дню Защитника Оте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игровой программе «Субботейка» для детей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дбор методического материала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у, посвященному 23 февраля «Моя Росси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одбор методического материала к конкурсно -развлекательной программе  «Мы все защитники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дбор методического материала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у посвященному 8 марта «Весенние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развлекательной программе для детей  «Страна вообразил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театрализованному представлению для молодежи «От Тарзана до супергеро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игровой программе для детей «Защитники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проведению концертной программы посвящённой 23 февраля «Настоящим мужчин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етодического материала к танцевально - развлекательной программе «Наши мужчины»</w:t>
            </w:r>
          </w:p>
        </w:tc>
        <w:tc>
          <w:tcPr>
            <w:tcW w:w="1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едё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едё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едёвка</w:t>
            </w:r>
          </w:p>
        </w:tc>
        <w:tc>
          <w:tcPr>
            <w:tcW w:w="20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ргин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ультурно-мас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8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84"/>
        <w:gridCol w:w="3635"/>
        <w:gridCol w:w="1588"/>
        <w:gridCol w:w="1615"/>
        <w:gridCol w:w="2051"/>
      </w:tblGrid>
      <w:tr>
        <w:trPr>
          <w:trHeight w:val="465" w:hRule="atLeast"/>
        </w:trPr>
        <w:tc>
          <w:tcPr>
            <w:tcW w:w="94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абота с детьми</w:t>
            </w:r>
          </w:p>
        </w:tc>
      </w:tr>
      <w:tr>
        <w:trPr>
          <w:trHeight w:val="615" w:hRule="atLeast"/>
        </w:trPr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egoe UI Symbol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3979" w:hRule="atLeast"/>
        </w:trPr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Субботе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енник для детей «Папин праздни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на вообразилия»-  развлекательная программа дл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ники Отечества»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уб с.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К с. Лебедёвка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цепина А.В.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72" w:type="dxa"/>
        <w:jc w:val="left"/>
        <w:tblInd w:w="8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84"/>
        <w:gridCol w:w="3634"/>
        <w:gridCol w:w="1588"/>
        <w:gridCol w:w="1615"/>
        <w:gridCol w:w="2051"/>
      </w:tblGrid>
      <w:tr>
        <w:trPr>
          <w:trHeight w:val="283" w:hRule="atLeast"/>
        </w:trPr>
        <w:tc>
          <w:tcPr>
            <w:tcW w:w="947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Работа с молодежью</w:t>
            </w:r>
          </w:p>
        </w:tc>
      </w:tr>
      <w:tr>
        <w:trPr>
          <w:trHeight w:val="272" w:hRule="atLeast"/>
        </w:trPr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egoe UI Symbo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льно-развлекательная программа «Наши мужчи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но-развлекательная программа  «Мы все защитники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Тарзана до супергероя»- театрализованное представление для молодежи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С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Лебедё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 Сос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п. Ма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М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ушева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ова О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8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84"/>
        <w:gridCol w:w="3662"/>
        <w:gridCol w:w="1588"/>
        <w:gridCol w:w="1588"/>
        <w:gridCol w:w="2051"/>
      </w:tblGrid>
      <w:tr>
        <w:trPr>
          <w:trHeight w:val="375" w:hRule="atLeast"/>
        </w:trPr>
        <w:tc>
          <w:tcPr>
            <w:tcW w:w="94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Массовые 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5024" w:hRule="atLeast"/>
        </w:trPr>
        <w:tc>
          <w:tcPr>
            <w:tcW w:w="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Моя Росси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Настоящим мужчин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к 23февр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стоящий мужчина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крытие районной спартакиады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_DdeLink__904_163999491"/>
            <w:r>
              <w:rPr>
                <w:rFonts w:eastAsia="Calibri"/>
                <w:sz w:val="28"/>
                <w:szCs w:val="28"/>
              </w:rPr>
              <w:t>23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_DdeLink__904_163999491"/>
            <w:r>
              <w:rPr>
                <w:rFonts w:eastAsia="Calibri"/>
                <w:sz w:val="28"/>
                <w:szCs w:val="28"/>
              </w:rPr>
              <w:t>14:00</w:t>
            </w:r>
            <w:bookmarkEnd w:id="1"/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02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: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02.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: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02.201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: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уб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Сосновк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К с. Лебедё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т. Сельск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К с. Лебедёвка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уравлева М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баргина Е.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кулова О.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баргина Е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43:00Z</dcterms:created>
  <dc:creator>ДНС</dc:creator>
  <dc:description/>
  <cp:keywords/>
  <dc:language>en-US</dc:language>
  <cp:lastModifiedBy>ДНС</cp:lastModifiedBy>
  <dcterms:modified xsi:type="dcterms:W3CDTF">2018-01-17T02:54:00Z</dcterms:modified>
  <cp:revision>5</cp:revision>
  <dc:subject/>
  <dc:title/>
</cp:coreProperties>
</file>